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567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40"/>
        </w:rPr>
      </w:pPr>
      <w:r>
        <w:rPr>
          <w:b/>
          <w:bCs/>
          <w:color w:val="000000"/>
          <w:spacing w:val="-2"/>
          <w:sz w:val="32"/>
          <w:szCs w:val="40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07.11.2018 г.                                  </w:t>
      </w:r>
      <w:r>
        <w:rPr>
          <w:b/>
          <w:sz w:val="28"/>
          <w:szCs w:val="28"/>
        </w:rPr>
        <w:t>№ 98</w:t>
      </w:r>
      <w:r>
        <w:rPr>
          <w:sz w:val="28"/>
          <w:szCs w:val="28"/>
        </w:rPr>
        <w:t xml:space="preserve">                             х. Верхний Митякин</w:t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х смет Администрации Крас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атьей 221 Бюджетного кодекса Российской Федерации, пунктом 2 приказу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Администрация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left="-284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Lines/>
        <w:numPr>
          <w:ilvl w:val="0"/>
          <w:numId w:val="2"/>
        </w:numPr>
        <w:suppressLineNumbers/>
        <w:tabs>
          <w:tab w:val="clear" w:pos="567"/>
        </w:tabs>
        <w:ind w:left="0" w:firstLine="495"/>
        <w:jc w:val="both"/>
        <w:rPr>
          <w:szCs w:val="28"/>
        </w:rPr>
      </w:pPr>
      <w:r>
        <w:rPr>
          <w:szCs w:val="28"/>
        </w:rPr>
        <w:t xml:space="preserve">Утвердить </w:t>
      </w:r>
      <w:r>
        <w:rPr/>
        <w:t>Порядок составления, утверждения и ведения бюджетных смет Администрации Красновского сельского поселения согласно приложению.</w:t>
      </w:r>
    </w:p>
    <w:p>
      <w:pPr>
        <w:pStyle w:val="ConsPlusNormal"/>
        <w:keepNext w:val="true"/>
        <w:keepLines/>
        <w:suppressLineNumbers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 Настоящее постановление применяется при составлении, утверждении и ведении бюджетных смет Администрации Красновского сельского поселения, начиная с составления, утверждения и ведения бюджетных смет на 2019 год и плановый период 2020 и 2021 годов.</w:t>
      </w:r>
    </w:p>
    <w:p>
      <w:pPr>
        <w:pStyle w:val="Normal"/>
        <w:keepNext w:val="true"/>
        <w:keepLines/>
        <w:suppressLineNumber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keepNext w:val="true"/>
        <w:keepLines/>
        <w:suppressLineNumbers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вского сельского поселения                                       Г.В. Бадаев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8 № 9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ведения бюджетных см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Крас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Бюджетным кодексом Российской Федерации и определяет правила составления, утверждения и ведения бюджетной сметы Администрации Красновского сельского поселения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ая смета составляется в соответствии с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с учетом настоящего Порядка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и сроки составления сметы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Составлением сметы в целях настоящего Порядка является установление объема и распределения направлений расходов бюджета на очередной финансовый год и плановый период на основании доведенных лимитов бюджетных обязательств на принятие и (или) исполнение бюджетных обязательств по обеспечению выполнения функций Администрации Красновского сельского поселения, включая бюджетные обязательства по предоставлению бюджетных инвестиций и субсидий бюджетным учреждениям и иных межбюджетных трансфертов (далее - лимиты бюджетных обязательств). В смете справочно указываются объем и распределение направлений расходов на исполнение публичных нормативных обязательств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4. Показатели бюджетной сметы Администрации Красновского сельского поселения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 до кодов статей (подстатей) классификации операций сектора муниципального управления (кодам аналитических показателей) в пределах доведенных лимитов бюджетных обязательств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мета составляется Администрацией Красновского сельского поселения Тарасовского района путем формирования показателей смет на второй год и планового периода и внесения изменений в утвержденные показатели сметы на очередной финансовый год и плановый период. </w:t>
      </w:r>
      <w:bookmarkStart w:id="0" w:name="P60"/>
      <w:bookmarkEnd w:id="0"/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составляются в процессе формирования проекта решения о бюджете на очередной финансовый год и плановый период и утверждаются в соответствии с главой III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оекта сметы на очередной финансовый год и плановый период осуществляется в соответствии со сроками, установленными в Порядком организации составления проекта решения о бюджете на очередной финансовый год и плановый период, утвержденным нормативным правовым актом администрации Красновского сель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67"/>
      <w:bookmarkStart w:id="2" w:name="P67"/>
      <w:bookmarkEnd w:id="2"/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I. Порядок и сроки утверждения сметы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мета и обоснования (расчеты) плановых сметных показателей утверждаются Главой администрации поселения или иным уполномоченным им лицом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смет главного распорядителя бюджетных средств осуществляется не позднее десяти рабочих дней со дня доведения главному распорядителю бюджетных средств в установленном законодательством Российской Федерации порядке лимитов бюджетных обязательств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Порядок и сроки ведения сметы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7. Ведением сметы в целях настоящего Порядка является внесение изменений в показатели сметы в пределах, доведенных главному распорядителю бюджетных средств в установленном законодательством Российской Федерации порядке лимитов бюджетных обязательств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оказателей сметы составляются главным распорядителем бюджетных средств по форме согласно приложению 2 к настоящему Порядку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изменяющих объемы сметных назначений в случае изменения доведенных главному распорядителю бюджетных средств в установленном законодательством Российской Федерации порядке лимитов бюджетных обязательств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 главного распорядителя бюджетных средств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и лимитов бюджетных обязательств главного распорядителя бюджетных средств;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- изменяющих объемы сметных назначений, приводящих к перераспределению их между разделами сметы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9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5 настоящего Порядка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главного распорядителя бюджетных средств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1 настоящего порядка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есение изменений в смету, требующих изменения показателей бюджетной росписи, утверждается после внесения в установленном законодательством Российской Федерации порядке изменений в бюджетную роспись и лимиты бюджетных обязательств главного распорядителя бюджетных средств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1. Утверждение изменений в показатели сметы и изменений обоснований (расчетов) плановых сметных показателей осуществляется в сроки, предусмотренные абзацем вторым пункта 6 настоящего Порядка, в случаях внесения изменений в смету, установленных абзацами вторым – четвертым пункта 5 настоящего Порядка. </w:t>
      </w:r>
    </w:p>
    <w:p>
      <w:pPr>
        <w:pStyle w:val="ConsPlusNormal"/>
        <w:spacing w:before="220" w:after="0"/>
        <w:ind w:firstLine="540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4">
    <w:name w:val="Нижний колонтитул Знак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34:00Z</dcterms:created>
  <dc:creator>12_01</dc:creator>
  <dc:description/>
  <cp:keywords/>
  <dc:language>en-US</dc:language>
  <cp:lastModifiedBy>User</cp:lastModifiedBy>
  <cp:lastPrinted>2017-01-26T09:16:00Z</cp:lastPrinted>
  <dcterms:modified xsi:type="dcterms:W3CDTF">2018-11-19T11:46:00Z</dcterms:modified>
  <cp:revision>14</cp:revision>
  <dc:subject/>
  <dc:title> </dc:title>
</cp:coreProperties>
</file>